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51423621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7360880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9671359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89069038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